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Verdana" w:ascii="Verdana" w:hAnsi="Verdana"/>
          <w:b/>
          <w:bCs/>
        </w:rPr>
        <w:t>Scooter</w:t>
        <w:br/>
      </w:r>
      <w:r>
        <w:rPr>
          <w:rFonts w:cs="Verdana" w:ascii="Verdana" w:hAnsi="Verdana"/>
          <w:b/>
          <w:bCs/>
          <w:i/>
          <w:iCs/>
        </w:rPr>
        <w:t>Cam chain tensioner installation procedure.</w:t>
      </w:r>
      <w:r>
        <w:rPr>
          <w:rFonts w:cs="Verdana" w:ascii="Verdana" w:hAnsi="Verdana"/>
          <w:b/>
          <w:bCs/>
        </w:rPr>
        <w:br/>
        <w:t>Sun Nov 3 10:43:14 2002</w:t>
        <w:br/>
        <w:t>216.234.101.202</w:t>
        <w:br/>
        <w:br/>
        <w:t xml:space="preserve">This is the procedure that I wrote for installing the tensioners on a V45 motor, torque values may be different for the v65. If you read this you will notice that you have to remove 1 cam to get enough room to fish out the tensioner. If you are lucky the cam you have to pull for the tensioner is the came came that has the bad lobe(s), if it is not break installing the tensioners up from replacing the bad cam. If you remove both cams on one head at the same time you will have to go through the cam timing procedure. The first time I installed cams I got the front cams 180 out of phase with the rear, it is real easy to get this confused. The rockers are all the same, they can go anywhere. </w:t>
        <w:br/>
        <w:br/>
        <w:t>Do not forget the oil mod and I would replace both tensioners while you are in there, they only cost about 50-60 bucks each and the original tensioners are only good for about 20k miles. I got my tensioners and oil mod from Dave Dodge for a VERY good price.</w:t>
        <w:br/>
        <w:br/>
        <w:t>Take your time and don't try to invent any shortcuts, every time I have tried a shortcut I ended up having to do it all over again. The bolts for the cam sprockets MUST be lock tighted in place, to break them loose put a box end socket wrench on the bolt and strike it with a hammer, this will break the lock tight loose. Take notes on how everything is positioned when you start, if you have a digital camera take pictures too.</w:t>
        <w:br/>
        <w:br/>
        <w:t>Installing new Cam Chain Tensioners.</w:t>
        <w:br/>
        <w:br/>
        <w:t xml:space="preserve">What you will have to do is take it one head at a time. On each head you will have to remove the tensioner side camshaft. That is the intake on the rear head and the exhaust on the front head. </w:t>
        <w:br/>
        <w:br/>
        <w:t>Start with the rear head.</w:t>
        <w:br/>
        <w:br/>
        <w:t xml:space="preserve">1) Remove the chain cover and the X oil tube that is under the chain. You may have to rotate the engine to a certain spot to get enough slack between the sprockets to fish the X oil tube out. </w:t>
        <w:br/>
        <w:br/>
        <w:t xml:space="preserve">2) Rotate the engine so one of the cam sprocket bolts is up, loosen the bolt and remove it. </w:t>
        <w:br/>
        <w:br/>
        <w:t xml:space="preserve">3) Turn the crank 180 degrees and clean and mark the sprocket and chain with a sharpie marker at one tooth on the sprocket. Write down if the casting mark on the cam is up or down and also note which way the cam lobes are oriented. Remove the second bolt holding the sprocket. AFTER THIS POINT DO NOT ROTATE THE ENGINE FOR ANY REASON - YOU WILL LOSE THE CAM TIMING IF YOU DO. </w:t>
        <w:br/>
        <w:br/>
        <w:t xml:space="preserve">4) Next loosen and back the adjuster screws on the intake rockers way out. Remove the intake cam bearings and fish the cam out. </w:t>
        <w:br/>
        <w:br/>
        <w:t>5) Now you can unbolt the tensioner and start to fish it out. When you remove the front clip holding the slipper pin, and then the slipper pin be VERY VERY VERY careful not to drop anything into the engine. Hell, during this whole procedure be VERY careful not to drop anything into the engine.</w:t>
        <w:br/>
        <w:br/>
        <w:t>6) Lock out the new tensioner (tie a string or piano wire to the lockout pin) and install it using locktight blue on the bolts. You have to be careful, especially on the rear head, to get the slipper properly seated. Before you install the new tensioner look at the seat with a flashlight so you know where it is. Pulling on the chain when installing the tensioner will help guide the slipper into its seat. Torque the mounting bolts to 9 ft. lbs. using a torque wrench so you don't strip the holes in the head. Use a flashlight and double check that the slipper is correctly in its seat.</w:t>
        <w:br/>
        <w:br/>
        <w:t>7) Re-install everything up to the cam sprockets in the reverse order. Orient the cam exactly as it was before, that why you wrote that stuff down, get it 180 out and you will not have a running engine. Because you have not turned the engine when you mount the cam sprocket you line it up with the mark on the chain, this maintains the cam timing. Make sure to clean the bolt holes on the cam and the cam sprocket screws and to use locktight blue and a crowfoot to torque the sprocket bolts in place.</w:t>
        <w:br/>
        <w:br/>
        <w:t xml:space="preserve">8) Now you thread the x oil tube under the chain and mount it. </w:t>
        <w:br/>
        <w:br/>
        <w:t>9) Almost there, you finally get to pull the lockout pin. The reason for waiting is so you have the slack to fish the x oil tube under the chain.</w:t>
        <w:br/>
        <w:br/>
        <w:t>10) Mount the chain cover and double check that all the bolts are torqued to the correct value.</w:t>
        <w:br/>
        <w:br/>
        <w:t>11) This can wait until you have completed the front head, but you will have to do a valve adjustment on both camshafts that were removed. It is a good idea to do a full valve adjustment at this point, that way you don't have to come back and do it later.</w:t>
        <w:br/>
        <w:br/>
        <w:t>For the front head repeat steps 1 thru 11 except that you remove the exhaust cam and loosen the exhaust rockers.</w:t>
        <w:br/>
        <w:br/>
        <w:t xml:space="preserve">Like I said it is pretty straight forward and doing it 1 head at a time allows you to not have to rotate the engine after the sprocket is removed. Not turning the engine means that the chain and sprocket can be indexed to each other, avoiding a timing procedure. </w:t>
        <w:b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4T08:57:00Z</dcterms:created>
  <dc:creator>Craig L. Denbrook</dc:creator>
  <dc:description/>
  <dc:language>en-US</dc:language>
  <cp:lastModifiedBy>Craig L. Denbrook</cp:lastModifiedBy>
  <dcterms:modified xsi:type="dcterms:W3CDTF">2002-11-04T08:58:00Z</dcterms:modified>
  <cp:revision>1</cp:revision>
  <dc:subject/>
  <dc:title>Scooter</dc:title>
</cp:coreProperties>
</file>